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670"/>
        <w:gridCol w:w="5670"/>
        <w:gridCol w:w="5670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PLAN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AGRAM / EXAMP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LTERNATE DAIGRAM or EXPLANATION</w:t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EA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relation that can be represented by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aight line grap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06425</wp:posOffset>
                  </wp:positionH>
                  <wp:positionV relativeFrom="paragraph">
                    <wp:posOffset>113030</wp:posOffset>
                  </wp:positionV>
                  <wp:extent cx="2298700" cy="13716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560" t="23868" r="36740" b="5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49655</wp:posOffset>
                  </wp:positionH>
                  <wp:positionV relativeFrom="paragraph">
                    <wp:posOffset>-1270</wp:posOffset>
                  </wp:positionV>
                  <wp:extent cx="1739265" cy="17183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5810" t="38519" r="42823" b="333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71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R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FFERENC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en data are arranged in a table, with the 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the first column increasing in constant steps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_____________  ______________ 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und by subtracting consecutive numbers i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econd column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25170</wp:posOffset>
                  </wp:positionH>
                  <wp:positionV relativeFrom="paragraph">
                    <wp:posOffset>1270</wp:posOffset>
                  </wp:positionV>
                  <wp:extent cx="2265045" cy="144145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0154" t="40906" r="36618" b="39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5930</wp:posOffset>
                  </wp:positionH>
                  <wp:positionV relativeFrom="paragraph">
                    <wp:posOffset>176530</wp:posOffset>
                  </wp:positionV>
                  <wp:extent cx="2298700" cy="13716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9560" t="23868" r="36740" b="5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R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A measure of how one quantity chang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th respect to another quantity.  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  ____  _______ can b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ermined by calculating the rise over the run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73660</wp:posOffset>
                      </wp:positionV>
                      <wp:extent cx="2382520" cy="1486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2480" cy="1486440"/>
                                <a:chOff x="0" y="0"/>
                                <a:chExt cx="2382480" cy="1486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rcRect l="53593" t="24754" r="24434" b="54921"/>
                                <a:stretch/>
                              </pic:blipFill>
                              <pic:spPr>
                                <a:xfrm>
                                  <a:off x="239400" y="0"/>
                                  <a:ext cx="2143080" cy="148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84960" y="394200"/>
                                  <a:ext cx="720" cy="54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60">
                                      <a:moveTo>
                                        <a:pt x="0" y="86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401400"/>
                                  <a:ext cx="831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83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4120"/>
                                  <a:ext cx="9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7pt;margin-top:5.8pt;width:187.6pt;height:117.05pt" coordorigin="954,116" coordsize="3752,234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31;top:116;width:3374;height:2340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coordsize="1,860" path="m0,860l0,0e" stroked="t" o:allowincell="t" style="position:absolute;left:2505;top:737;width:0;height:85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450,748" to="3758,7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4,208" to="2824,74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54,1288" to="2449,128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run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ri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 example is the average speed o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ance over time.</w:t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NON-LINEA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The points on a graph do not for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straight lin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43915</wp:posOffset>
                  </wp:positionH>
                  <wp:positionV relativeFrom="paragraph">
                    <wp:posOffset>74930</wp:posOffset>
                  </wp:positionV>
                  <wp:extent cx="1696720" cy="1480185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6000" t="38145" r="26586" b="415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74675</wp:posOffset>
                  </wp:positionH>
                  <wp:positionV relativeFrom="paragraph">
                    <wp:posOffset>250190</wp:posOffset>
                  </wp:positionV>
                  <wp:extent cx="2265045" cy="1441450"/>
                  <wp:effectExtent l="0" t="0" r="0" b="0"/>
                  <wp:wrapSquare wrapText="bothSides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0154" t="40906" r="36618" b="39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2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670"/>
        <w:gridCol w:w="5670"/>
        <w:gridCol w:w="5670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PLAN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AGRAM / EXAMP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LTERNATE DAIGRAM or EXPLANATION</w:t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VERTICAL CHANGE between tw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>points  of a linear relation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123190</wp:posOffset>
                      </wp:positionV>
                      <wp:extent cx="1873885" cy="14878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3800" cy="1487880"/>
                                <a:chOff x="0" y="0"/>
                                <a:chExt cx="1873800" cy="148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73800" cy="1487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0"/>
                                  <a:srcRect l="57162" t="39158" r="19706" b="28031"/>
                                  <a:stretch/>
                                </pic:blipFill>
                                <pic:spPr>
                                  <a:xfrm>
                                    <a:off x="475560" y="0"/>
                                    <a:ext cx="1398240" cy="1487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124640" y="448200"/>
                                    <a:ext cx="720" cy="39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620">
                                        <a:moveTo>
                                          <a:pt x="0" y="0"/>
                                        </a:moveTo>
                                        <a:lnTo>
                                          <a:pt x="0" y="6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00"/>
                                    <a:ext cx="1068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12040" y="842040"/>
                                  <a:ext cx="558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0" h="20">
                                      <a:moveTo>
                                        <a:pt x="880" y="0"/>
                                      </a:moveTo>
                                      <a:lnTo>
                                        <a:pt x="0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7pt;margin-top:9.7pt;width:147.55pt;height:117.15pt" coordorigin="954,194" coordsize="2951,2343">
                      <v:group id="shape_0" style="position:absolute;left:954;top:194;width:2951;height:2343">
                        <v:shape id="shape_0" stroked="f" o:allowincell="t" style="position:absolute;left:1703;top:194;width:2201;height:2342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coordsize="1,620" path="m0,0l0,620e" stroked="t" o:allowincell="t" style="position:absolute;left:2725;top:900;width:0;height:619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line id="shape_0" from="954,1271" to="2636,127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coordsize="880,20" path="m880,0l0,20e" stroked="t" o:allowincell="t" style="position:absolute;left:2705;top:1520;width:879;height:1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-635</wp:posOffset>
                      </wp:positionV>
                      <wp:extent cx="2649855" cy="1426845"/>
                      <wp:effectExtent l="508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9960" cy="1426680"/>
                                <a:chOff x="0" y="0"/>
                                <a:chExt cx="2649960" cy="1426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2"/>
                                <a:srcRect l="58380" t="34473" r="13620" b="40531"/>
                                <a:stretch/>
                              </pic:blipFill>
                              <pic:spPr>
                                <a:xfrm>
                                  <a:off x="519480" y="0"/>
                                  <a:ext cx="2130480" cy="1426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68560" y="245160"/>
                                  <a:ext cx="720" cy="62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80">
                                      <a:moveTo>
                                        <a:pt x="0" y="98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9520"/>
                                  <a:ext cx="11062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2" h="9">
                                      <a:moveTo>
                                        <a:pt x="0" y="9"/>
                                      </a:moveTo>
                                      <a:lnTo>
                                        <a:pt x="174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160" y="245160"/>
                                  <a:ext cx="9399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0" h="20">
                                      <a:moveTo>
                                        <a:pt x="1480" y="0"/>
                                      </a:moveTo>
                                      <a:lnTo>
                                        <a:pt x="0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pt;margin-top:-0.05pt;width:208.65pt;height:112.35pt" coordorigin="520,-1" coordsize="4173,2247">
                      <v:shape id="shape_0" stroked="f" o:allowincell="t" style="position:absolute;left:1338;top:-1;width:3354;height:2246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coordsize="1,980" path="m0,980l0,0e" stroked="t" o:allowincell="t" style="position:absolute;left:2360;top:385;width:0;height:97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742,9" path="m0,9l1742,0e" stroked="t" o:allowincell="t" style="position:absolute;left:520;top:896;width:1741;height:8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coordsize="1480,20" path="m1480,0l0,20e" stroked="t" o:allowincell="t" style="position:absolute;left:2380;top:385;width:1479;height:1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HORIZONTAL CHANGE between tw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>points  of a linear relation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300990</wp:posOffset>
                      </wp:positionV>
                      <wp:extent cx="1398270" cy="1598295"/>
                      <wp:effectExtent l="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8240" cy="1598400"/>
                                <a:chOff x="0" y="0"/>
                                <a:chExt cx="1398240" cy="1598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4"/>
                                <a:srcRect l="57162" t="39158" r="19706" b="28031"/>
                                <a:stretch/>
                              </pic:blipFill>
                              <pic:spPr>
                                <a:xfrm>
                                  <a:off x="0" y="0"/>
                                  <a:ext cx="1398240" cy="1487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49080" y="448200"/>
                                  <a:ext cx="720" cy="39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620">
                                      <a:moveTo>
                                        <a:pt x="0" y="0"/>
                                      </a:moveTo>
                                      <a:lnTo>
                                        <a:pt x="0" y="62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848880"/>
                                  <a:ext cx="25560" cy="74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1180">
                                      <a:moveTo>
                                        <a:pt x="40" y="1180"/>
                                      </a:moveTo>
                                      <a:lnTo>
                                        <a:pt x="0" y="112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120" y="842040"/>
                                  <a:ext cx="5587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0" h="20">
                                      <a:moveTo>
                                        <a:pt x="880" y="0"/>
                                      </a:moveTo>
                                      <a:lnTo>
                                        <a:pt x="0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55pt;margin-top:23.7pt;width:110.1pt;height:125.85pt" coordorigin="1811,474" coordsize="2202,2517">
                      <v:shape id="shape_0" stroked="f" o:allowincell="t" style="position:absolute;left:1811;top:474;width:2201;height:2342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coordsize="1,620" path="m0,0l0,620e" stroked="t" o:allowincell="t" style="position:absolute;left:2833;top:1180;width:0;height:61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0,1180" path="m40,1180l0,1120l0,0e" stroked="t" o:allowincell="t" style="position:absolute;left:3165;top:1811;width:39;height:1179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coordsize="880,20" path="m880,0l0,20e" stroked="t" o:allowincell="t" style="position:absolute;left:2813;top:1800;width:879;height:1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16510</wp:posOffset>
                      </wp:positionV>
                      <wp:extent cx="2130425" cy="1631950"/>
                      <wp:effectExtent l="0" t="508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0480" cy="1631880"/>
                                <a:chOff x="0" y="0"/>
                                <a:chExt cx="2130480" cy="1631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6"/>
                                <a:srcRect l="58380" t="34473" r="13620" b="40531"/>
                                <a:stretch/>
                              </pic:blipFill>
                              <pic:spPr>
                                <a:xfrm>
                                  <a:off x="0" y="205200"/>
                                  <a:ext cx="2130480" cy="1426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49080" y="450360"/>
                                  <a:ext cx="720" cy="62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80">
                                      <a:moveTo>
                                        <a:pt x="0" y="98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0320" y="0"/>
                                  <a:ext cx="72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20">
                                      <a:moveTo>
                                        <a:pt x="0" y="0"/>
                                      </a:moveTo>
                                      <a:lnTo>
                                        <a:pt x="0" y="7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450360"/>
                                  <a:ext cx="9399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0" h="20">
                                      <a:moveTo>
                                        <a:pt x="1480" y="0"/>
                                      </a:moveTo>
                                      <a:lnTo>
                                        <a:pt x="0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4pt;margin-top:1.3pt;width:167.75pt;height:128.5pt" coordorigin="1268,26" coordsize="3355,2570">
                      <v:shape id="shape_0" stroked="f" o:allowincell="t" style="position:absolute;left:1268;top:349;width:3354;height:2246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coordsize="1,980" path="m0,980l0,0e" stroked="t" o:allowincell="t" style="position:absolute;left:2290;top:735;width:0;height:97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,720" path="m0,0l0,720e" stroked="t" o:allowincell="t" style="position:absolute;left:3174;top:26;width:0;height:719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coordsize="1480,20" path="m1480,0l0,20e" stroked="t" o:allowincell="t" style="position:absolute;left:2310;top:735;width:1479;height:1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IRECT</w:t>
            </w:r>
          </w:p>
          <w:p>
            <w:pPr>
              <w:pStyle w:val="Heading2"/>
              <w:rPr/>
            </w:pPr>
            <w:r>
              <w:rPr/>
              <w:t>VARIATION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266" w:right="3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A  linear relation, </w:t>
            </w:r>
          </w:p>
          <w:p>
            <w:pPr>
              <w:pStyle w:val="Normal"/>
              <w:ind w:left="266" w:right="3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266" w:right="3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All points lie in a straight line</w:t>
            </w:r>
          </w:p>
          <w:p>
            <w:pPr>
              <w:pStyle w:val="Normal"/>
              <w:ind w:left="266" w:right="3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266" w:right="3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The line passes through the origin</w:t>
            </w:r>
          </w:p>
          <w:p>
            <w:pPr>
              <w:pStyle w:val="BodyTextIndent2"/>
              <w:ind w:left="266" w:right="3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081405</wp:posOffset>
                  </wp:positionH>
                  <wp:positionV relativeFrom="paragraph">
                    <wp:posOffset>186690</wp:posOffset>
                  </wp:positionV>
                  <wp:extent cx="1543050" cy="1485265"/>
                  <wp:effectExtent l="0" t="0" r="0" b="0"/>
                  <wp:wrapSquare wrapText="bothSides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1847" t="63450" r="56221" b="84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Sample Eq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C  =  7.50 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Where C is the Cos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</w:rPr>
              <w:t>and g is the number of gues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I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266" w:right="3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A  linear relation, </w:t>
            </w:r>
          </w:p>
          <w:p>
            <w:pPr>
              <w:pStyle w:val="Normal"/>
              <w:ind w:left="266" w:right="3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266" w:right="3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All points lie in a straight line</w:t>
            </w:r>
          </w:p>
          <w:p>
            <w:pPr>
              <w:pStyle w:val="Normal"/>
              <w:ind w:left="266" w:right="3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The line does not pass through the 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01420</wp:posOffset>
                  </wp:positionH>
                  <wp:positionV relativeFrom="paragraph">
                    <wp:posOffset>-151130</wp:posOffset>
                  </wp:positionV>
                  <wp:extent cx="1407160" cy="1607820"/>
                  <wp:effectExtent l="0" t="0" r="0" b="0"/>
                  <wp:wrapSquare wrapText="bothSides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1847" t="33755" r="58642" b="36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Sample Eq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eastAsia="Comic Sans MS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E  = 8.50 s  +  120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where E is Karl’s earnings  an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</w:rPr>
              <w:t>s is the number of subscriptions sold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0"/>
      <w:footerReference w:type="default" r:id="rId21"/>
      <w:type w:val="nextPage"/>
      <w:pgSz w:orient="landscape" w:w="24480" w:h="15840"/>
      <w:pgMar w:left="851" w:right="2978" w:gutter="0" w:header="709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10846" w:leader="none"/>
      </w:tabs>
      <w:ind w:right="84" w:hanging="0"/>
      <w:rPr/>
    </w:pPr>
    <w:r>
      <w:rPr>
        <w:lang w:val="en-US"/>
      </w:rPr>
      <w:t xml:space="preserve">4-Booklet Linear Relations Part 1 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30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20196" w:leader="none"/>
        <w:tab w:val="left" w:pos="20757" w:leader="none"/>
      </w:tabs>
      <w:rPr/>
    </w:pPr>
    <w:r>
      <w:rPr/>
      <w:t>MFM 1P1</w:t>
      <w:tab/>
      <w:tab/>
      <w:t>Name 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797" w:hanging="5797"/>
    </w:pPr>
    <w:rPr/>
  </w:style>
  <w:style w:type="paragraph" w:styleId="BodyTextIndent2">
    <w:name w:val="Body Text Indent 2"/>
    <w:basedOn w:val="Normal"/>
    <w:qFormat/>
    <w:pPr>
      <w:ind w:left="266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0:01:00Z</dcterms:created>
  <dc:creator>Bruce McKay</dc:creator>
  <dc:description/>
  <dc:language>en-US</dc:language>
  <cp:lastModifiedBy>Bruce McKay</cp:lastModifiedBy>
  <cp:lastPrinted>2007-11-19T08:03:00Z</cp:lastPrinted>
  <dcterms:modified xsi:type="dcterms:W3CDTF">2007-11-26T20:01:00Z</dcterms:modified>
  <cp:revision>2</cp:revision>
  <dc:subject/>
  <dc:title>MY  CALCULATOR</dc:title>
</cp:coreProperties>
</file>